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CGPS Coordinate Algebra</w:t>
        <w:tab/>
        <w:tab/>
        <w:tab/>
        <w:tab/>
        <w:tab/>
        <w:tab/>
        <w:t>Name:</w:t>
      </w:r>
    </w:p>
    <w:p>
      <w:pPr>
        <w:pStyle w:val="Normal"/>
        <w:rPr>
          <w:b/>
          <w:b/>
        </w:rPr>
      </w:pPr>
      <w:r>
        <w:rPr>
          <w:b/>
        </w:rPr>
        <w:t>1.7B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jc w:val="center"/>
        <w:rPr>
          <w:b/>
          <w:b/>
        </w:rPr>
      </w:pPr>
      <w:r>
        <w:rPr>
          <w:u w:val="single"/>
        </w:rPr>
        <w:t>Area Models</w:t>
      </w:r>
    </w:p>
    <w:p>
      <w:pPr>
        <w:pStyle w:val="Normal"/>
        <w:rPr/>
      </w:pPr>
      <w:r>
        <w:rPr>
          <w:u w:val="single"/>
        </w:rPr>
        <w:t>I. Find the perimeter and area of each rectangle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x</w:t>
        <w:tab/>
        <w:tab/>
        <w:tab/>
        <w:t>12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5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2x</w:t>
        <w:tab/>
        <w:tab/>
        <w:tab/>
        <w:t>7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4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x</w:t>
        <w:tab/>
        <w:tab/>
        <w:tab/>
        <w:t>5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3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8x</w:t>
        <w:tab/>
        <w:tab/>
        <w:tab/>
        <w:t>12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5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9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x</w:t>
        <w:tab/>
        <w:tab/>
        <w:tab/>
        <w:t>x + 10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x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2x</w:t>
        <w:tab/>
        <w:tab/>
        <w:tab/>
        <w:t>x + 5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3</w:t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x + 1</w:t>
        <w:tab/>
        <w:tab/>
        <w:t>x + 8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2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2x + 3</w:t>
        <w:tab/>
        <w:tab/>
        <w:t>10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x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x - 6</w:t>
        <w:tab/>
        <w:tab/>
        <w:tab/>
        <w:t>x + 6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3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spacing w:before="0" w:after="480"/>
        <w:rPr/>
      </w:pPr>
      <w:r>
        <w:rPr/>
        <w:t xml:space="preserve">II. Find the volume and the surface area of a cube with the following side length: </w:t>
      </w:r>
      <w:r>
        <w:rPr>
          <w:b/>
        </w:rPr>
        <w:t>x +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lu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rface Area: </w:t>
      </w:r>
    </w:p>
    <w:sectPr>
      <w:type w:val="nextPage"/>
      <w:pgSz w:w="12240" w:h="15840"/>
      <w:pgMar w:left="1440" w:right="144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5:50:00Z</dcterms:created>
  <dc:creator>David Scott</dc:creator>
  <dc:description/>
  <cp:keywords/>
  <dc:language>en-US</dc:language>
  <cp:lastModifiedBy>David Scott</cp:lastModifiedBy>
  <dcterms:modified xsi:type="dcterms:W3CDTF">2012-08-09T15:50:00Z</dcterms:modified>
  <cp:revision>2</cp:revision>
  <dc:subject/>
  <dc:title/>
</cp:coreProperties>
</file>